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83122822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294140322"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